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ПОЛОЖЕНИЕ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spacing w:lineRule="auto" w:line="276"/>
        <w:ind w:firstLine="12"/>
        <w:jc w:val="center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о проведении программы «Участник молодежного научно-инновационного конкурса» («У.М.Н.И.К.»)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  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1.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ru-RU"/>
        </w:rPr>
        <w:t>Общие положения.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Основная цель программы «У.М.Н.И.К.» - выявление молодых учёных, стремящихся самореализоваться через инновационную деятельность, и стимулирование массового участия молодежи в научно-технической и инновационной деятельности путем организационной и финансовой поддержки инновационных проектов.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       </w:t>
      </w:r>
      <w:r>
        <w:rPr>
          <w:rStyle w:val="StrongEmphasis"/>
          <w:rFonts w:eastAsia="Times New Roman"/>
          <w:sz w:val="28"/>
          <w:szCs w:val="28"/>
          <w:lang w:val="ru-RU"/>
        </w:rPr>
        <w:t xml:space="preserve"> </w:t>
      </w:r>
      <w:r>
        <w:rPr>
          <w:rStyle w:val="StrongEmphasis"/>
          <w:sz w:val="28"/>
          <w:szCs w:val="28"/>
          <w:lang w:val="ru-RU"/>
        </w:rPr>
        <w:t>1.2</w:t>
      </w:r>
      <w:r>
        <w:rPr>
          <w:rStyle w:val="StrongEmphasis"/>
          <w:sz w:val="28"/>
          <w:szCs w:val="28"/>
        </w:rPr>
        <w:t>  </w:t>
      </w:r>
      <w:r>
        <w:rPr>
          <w:rStyle w:val="StrongEmphasis"/>
          <w:sz w:val="28"/>
          <w:szCs w:val="28"/>
          <w:lang w:val="ru-RU"/>
        </w:rPr>
        <w:t xml:space="preserve"> Объем финансирования программы:</w:t>
      </w:r>
    </w:p>
    <w:p>
      <w:pPr>
        <w:pStyle w:val="Normal"/>
        <w:spacing w:lineRule="auto" w:line="276"/>
        <w:ind w:firstLine="576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5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нд выделяет на финансирование программы 200 млн руб. в год. Каждый победитель программы получает по 200 тыс. рублей в год (включая отчисления, предусмотренные законодательством РФ).</w:t>
      </w:r>
    </w:p>
    <w:p>
      <w:pPr>
        <w:pStyle w:val="Normal"/>
        <w:spacing w:lineRule="auto" w:line="276"/>
        <w:ind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нд финансирует выполнение проектов, направленных на проведение исследований в области научно-исследовательских и опытно-конструкторских разработок (НИОКР) победителей программы.</w:t>
      </w:r>
    </w:p>
    <w:p>
      <w:pPr>
        <w:pStyle w:val="Normal"/>
        <w:spacing w:lineRule="auto" w:line="276"/>
        <w:ind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ое инновационное предприятие, выполняющие государственный контракт по программе «У.М.Н.И.К.», получает финансирование от Фонда в размере 10% от годового финансирования победителя программы, т.е. 20 тыс. рублей.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       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Style w:val="StrongEmphasis"/>
          <w:sz w:val="28"/>
          <w:szCs w:val="28"/>
          <w:lang w:val="ru-RU"/>
        </w:rPr>
        <w:t>1.3</w:t>
      </w:r>
      <w:r>
        <w:rPr>
          <w:rStyle w:val="StrongEmphasis"/>
          <w:sz w:val="28"/>
          <w:szCs w:val="28"/>
        </w:rPr>
        <w:t>  </w:t>
      </w:r>
      <w:r>
        <w:rPr>
          <w:rStyle w:val="StrongEmphasis"/>
          <w:sz w:val="28"/>
          <w:szCs w:val="28"/>
          <w:lang w:val="ru-RU"/>
        </w:rPr>
        <w:t xml:space="preserve"> Срок проведения программы:</w:t>
      </w:r>
    </w:p>
    <w:p>
      <w:pPr>
        <w:pStyle w:val="Normal"/>
        <w:spacing w:lineRule="auto" w:line="276"/>
        <w:ind w:firstLine="571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года. Решение о продолжении участия (переходе) на второй год принимается Экспертным Советом при Представительстве фонда в каждом регионе по результатам работы победителя Программы в течение первого года при условии выполнения всех требований Программы.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       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Style w:val="StrongEmphasis"/>
          <w:sz w:val="28"/>
          <w:szCs w:val="28"/>
          <w:lang w:val="ru-RU"/>
        </w:rPr>
        <w:t xml:space="preserve">1.4 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ru-RU"/>
        </w:rPr>
        <w:t>Программа состоит из следующих этапов: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             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кредитация итоговых мероприятий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             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бор победителей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             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ем победителей на малое инновационное предприятие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             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ключение государственного контракта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             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полнение условий государственного контракта</w:t>
      </w:r>
    </w:p>
    <w:p>
      <w:pPr>
        <w:pStyle w:val="Normal"/>
        <w:spacing w:lineRule="auto" w:line="276"/>
        <w:ind w:firstLine="567"/>
        <w:rPr/>
      </w:pPr>
      <w:r>
        <w:rPr>
          <w:b/>
          <w:sz w:val="28"/>
          <w:szCs w:val="28"/>
          <w:lang w:val="ru-RU"/>
        </w:rPr>
        <w:t>2.</w:t>
      </w:r>
      <w:r>
        <w:rPr>
          <w:b/>
          <w:sz w:val="28"/>
          <w:szCs w:val="28"/>
        </w:rPr>
        <w:t>  </w:t>
      </w:r>
      <w:r>
        <w:rPr>
          <w:b/>
          <w:sz w:val="28"/>
          <w:szCs w:val="28"/>
          <w:lang w:val="ru-RU"/>
        </w:rPr>
        <w:t xml:space="preserve"> Участники Программы</w:t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В Программе могут принимать участие физические лица от 18 до 28</w:t>
        <w:br/>
        <w:t>лет включительно, являющиеся гражданами РФ, предлагающие к</w:t>
        <w:br/>
        <w:t>рассмотрению научно-технические проекты, отвечающие условиям,</w:t>
        <w:br/>
        <w:t>указанным в п.2.2. Положения.</w:t>
      </w:r>
    </w:p>
    <w:p>
      <w:pPr>
        <w:pStyle w:val="Normal"/>
        <w:spacing w:lineRule="auto" w:line="276"/>
        <w:ind w:firstLine="5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бор участников Программы осуществляется на основании представляемых соискателями материалов и докладов по следующим направлениям: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             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иотехнология;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             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формационные технологии;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             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дицина и фармакология;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             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имия, новые материалы, химические технологии;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             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шиностроение, электроника, приборостроение.</w:t>
      </w:r>
    </w:p>
    <w:p>
      <w:pPr>
        <w:pStyle w:val="Normal"/>
        <w:spacing w:lineRule="auto" w:line="276"/>
        <w:ind w:firstLine="571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571"/>
        <w:rPr/>
      </w:pPr>
      <w:r>
        <w:rPr>
          <w:sz w:val="28"/>
          <w:szCs w:val="28"/>
          <w:lang w:val="ru-RU"/>
        </w:rPr>
        <w:t>2.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екты, представленные участниками Программы, должны</w:t>
        <w:br/>
        <w:t>отвечать следующим критериям: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        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визна и актуальность;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        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хническая значимость продукции или технологии;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        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альность коммерческой реализации проекта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2.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тбор победителей среди участников программы осуществляют</w:t>
        <w:br/>
        <w:t>экспертные советы, созданные организационными комитетами на</w:t>
        <w:br/>
        <w:t>аккредитованных Фондом мероприятиях, проводимых учебными</w:t>
        <w:br/>
        <w:t>заведениями (ВУЗы, научные институты и пр.)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3. Порядок заключения государственного контракта</w:t>
      </w:r>
    </w:p>
    <w:p>
      <w:pPr>
        <w:pStyle w:val="Normal"/>
        <w:spacing w:lineRule="auto" w:line="276"/>
        <w:ind w:firstLine="586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586"/>
        <w:rPr/>
      </w:pPr>
      <w:r>
        <w:rPr>
          <w:sz w:val="28"/>
          <w:szCs w:val="28"/>
          <w:lang w:val="ru-RU"/>
        </w:rPr>
        <w:t>3.1. Региональное представительство Фонда после отбора победителей Программы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ходе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проведения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Мероприятия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предлагает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им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малое предприятие, по договору с которым участники Программы будут выполнять свой проект. Государственный контракт заключается с этим предприятием.</w:t>
      </w:r>
    </w:p>
    <w:p>
      <w:pPr>
        <w:pStyle w:val="Normal"/>
        <w:spacing w:lineRule="auto" w:line="276"/>
        <w:ind w:firstLine="586"/>
        <w:rPr/>
      </w:pPr>
      <w:r>
        <w:rPr>
          <w:sz w:val="28"/>
          <w:szCs w:val="28"/>
          <w:lang w:val="ru-RU"/>
        </w:rPr>
        <w:t>3.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тобранные победители Программы для реализации своего проекта</w:t>
        <w:br/>
        <w:t>заключают трудовые соглашения с малым инновационным предприятием,</w:t>
        <w:br/>
        <w:t>предоставляемым региональным представительством Фонда, которое</w:t>
        <w:br/>
        <w:t>осуществляет организационное и финансовое сопровождение проектов.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3.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дприятие должно иметь статус субъекта малого</w:t>
        <w:br/>
        <w:t>предпринимательства в соответствии с Федеральным законом № 209-ФЗ от</w:t>
        <w:br/>
        <w:t>24.07.2007 г., где установлены следующие критерии: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субъектов малого предпринимательства не должна превышать двадцать пять процентов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редняя численность работников за предшествующий календарный год не должна превышать до ста человек включительно;</w:t>
      </w:r>
    </w:p>
    <w:p>
      <w:pPr>
        <w:pStyle w:val="Normal"/>
        <w:spacing w:lineRule="auto" w:line="276"/>
        <w:ind w:firstLine="566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должно иметь следующий код ОКВЭД: 73.10 (Научные исследования и разработки в области естественных и технических наук).</w:t>
      </w:r>
    </w:p>
    <w:p>
      <w:pPr>
        <w:pStyle w:val="Normal"/>
        <w:spacing w:lineRule="auto" w:line="276"/>
        <w:ind w:firstLine="586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586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  </w:t>
      </w:r>
      <w:r>
        <w:rPr>
          <w:sz w:val="28"/>
          <w:szCs w:val="28"/>
          <w:lang w:val="ru-RU"/>
        </w:rPr>
        <w:t xml:space="preserve"> В соответствии с действующим законодательством, госконтракт</w:t>
        <w:br/>
        <w:t>должен быть заключен не позднее 20 дней со дня опубликования итогов</w:t>
        <w:br/>
        <w:t>конкурса малых инновационный предприятий.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4. Выполнение государственного контракта: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       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Выполнение государственного контракта заключается в проведении</w:t>
        <w:br/>
        <w:t>научно-исследовательских работ в соответствии с Календарным планом и</w:t>
        <w:br/>
        <w:t>техническим заданием, являющимися неотъемлемой частью</w:t>
        <w:br/>
        <w:t>государственного контракта.</w:t>
      </w:r>
    </w:p>
    <w:p>
      <w:pPr>
        <w:pStyle w:val="Normal"/>
        <w:spacing w:lineRule="auto" w:line="276"/>
        <w:ind w:firstLine="5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каждого этапа календарного плана является научно технический и финансовые отчеты, направляемые предприятием в Фонд.</w:t>
      </w:r>
    </w:p>
    <w:p>
      <w:pPr>
        <w:pStyle w:val="Normal"/>
        <w:spacing w:lineRule="auto" w:line="276"/>
        <w:ind w:firstLine="571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571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>       </w:t>
      </w:r>
      <w:r>
        <w:rPr>
          <w:sz w:val="28"/>
          <w:szCs w:val="28"/>
          <w:lang w:val="ru-RU"/>
        </w:rPr>
        <w:t xml:space="preserve"> Итогом выполнения государственного контракта является</w:t>
        <w:br/>
        <w:t>заключительный научно-технический и финансовые отчеты, а также</w:t>
        <w:br/>
        <w:t>заключение экспертного совета ВУЗа о выполнении технического задания.</w:t>
      </w:r>
    </w:p>
    <w:p>
      <w:pPr>
        <w:pStyle w:val="Normal"/>
        <w:spacing w:lineRule="auto" w:line="276"/>
        <w:ind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Победители Программы, успешно закончившие ее двухлетний цикл и в результате создавшие интеллектуальную собственность, получают право подавать заявку на участие в программе «СТАРТ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59:00Z</dcterms:created>
  <dc:creator>Бредихин</dc:creator>
  <dc:description/>
  <cp:keywords/>
  <dc:language>en-US</dc:language>
  <cp:lastModifiedBy>Бредихин</cp:lastModifiedBy>
  <dcterms:modified xsi:type="dcterms:W3CDTF">2011-01-10T13:00:00Z</dcterms:modified>
  <cp:revision>2</cp:revision>
  <dc:subject/>
  <dc:title/>
</cp:coreProperties>
</file>